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реплен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тельных учреждений Алькеевского муниципального района РТ за территориям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tabs>
          <w:tab w:val="clear" w:pos="916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9.12.2012  №273-ФЗ «Об образовании в Российской Федерации», приказом МО и Н РФ от 22.01.2014 №32 «Об утверждении порядка приема граждан на обучение по образовательным программам начального общего, основного общего и среднего общего образования» в целях равномерного распределения контингента обучающихся между образовательными организациями и обеспечения  их оптимальной наполняемости Испилнительный комитет Алькеевского муниципального района постановляет:</w:t>
      </w:r>
    </w:p>
    <w:p>
      <w:pPr>
        <w:pStyle w:val="HTML1"/>
        <w:tabs>
          <w:tab w:val="clear" w:pos="916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Закрепить муниципальные образовательные организации Алькеевского муниципального района за территориями (приложения №1, №2);</w:t>
      </w:r>
    </w:p>
    <w:p>
      <w:pPr>
        <w:pStyle w:val="HTML1"/>
        <w:tabs>
          <w:tab w:val="clear" w:pos="916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уководителю МКУ «Управление образованием Алькеевского муниципального района РТ» Савинову А.А. осуществлять мониторинг проведения в муниципальных образовательных организациях социально-педагогического учета детей от 0 до 18 лет с целью получ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 образования от ноля до шести лет шести месяцев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го общего, основного общего, среднего общего образования гражданами от шести лет шести месяцев до восемнадцати лет и соблюдения гарантий обеспечения приема учащихся в образовательные организации в соответствии с закрепленными территориями;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Руководителям образовательных организаций Алькеевского муниципального района осуществлять контроль за проведением мероприятий по социально-педагогическому мониторингу, учету детей в микрорайоне, за которым закреплена образовательная организация и обеспечению их всеобщим обязательным образованием.</w:t>
      </w:r>
    </w:p>
    <w:p>
      <w:pPr>
        <w:pStyle w:val="HTML1"/>
        <w:numPr>
          <w:ilvl w:val="2"/>
          <w:numId w:val="2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….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>Приложение 1</w:t>
      </w:r>
    </w:p>
    <w:tbl>
      <w:tblPr>
        <w:tblW w:w="10039" w:type="dxa"/>
        <w:jc w:val="left"/>
        <w:tblInd w:w="-1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060"/>
        <w:gridCol w:w="6469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адрес закрепляемой образовательной организации</w:t>
            </w:r>
          </w:p>
        </w:tc>
        <w:tc>
          <w:tcPr>
            <w:tcW w:w="6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селенных пунктов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е общеобразовательные школы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Алпаровская СОШ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. Алпарово, ул. Центральная, д.6 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Алпарово, д.Татарское Муллино, д.Карамала, с.Старое Камк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азарно-Матакская  СОШ с.Базарные Матаки, ул.Школьная, д.1  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Базарные Матаки, с.Тяжбердино, д.Нижнее Биктимирово, д.Среднее Биктимирово, д.Хлебодаровка, д.Анино Салманы, д.Демидовка, д.Новые Баллыкул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зарно-Матакская гимназия имени Наби Даули, с.Базарные Матаки, ул.40 лет Победы, д.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Базарные Матаки, с.Ургагары, с.Тяжбердино, д.Новые Баллыкули, д.Нижнее Биктимирово, д.Среднее Биктимирово, д.Хлебодаровка, д.Анино Салманы, д.Демидовка, учащиеся 10-11 классов с.Каргополь, с.Старые Челны</w:t>
            </w:r>
          </w:p>
        </w:tc>
      </w:tr>
      <w:tr>
        <w:trPr>
          <w:trHeight w:val="348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рискинская СОШ с.Борискино, ул.Школьная, д.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Борискино, д.Садиково, д.Новое Ямкино, учащиеся 10,11 классов д. Старое Ямк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о-Салмановская СОШ с.Новые Салманы, ул.Школьная, д.17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ело Салманы, с.Новые Салманы, д.Старые Баллыкули, д.Нижние Салманы,  учащиеся 10-11 кл. с.Старые Салманы, д.Старые Тахтал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jc w:val="both"/>
              <w:rPr/>
            </w:pPr>
            <w:r>
              <w:rPr/>
              <w:t>Нижне-Алькеевская СОШ</w:t>
            </w:r>
          </w:p>
          <w:p>
            <w:pPr>
              <w:pStyle w:val="Normal"/>
              <w:snapToGrid w:val="false"/>
              <w:ind w:left="736" w:hanging="736"/>
              <w:jc w:val="both"/>
              <w:rPr/>
            </w:pPr>
            <w:r>
              <w:rPr/>
              <w:t>с.Нижнее Алькеево,</w:t>
            </w:r>
          </w:p>
          <w:p>
            <w:pPr>
              <w:pStyle w:val="Normal"/>
              <w:snapToGrid w:val="false"/>
              <w:ind w:left="736" w:hanging="736"/>
              <w:jc w:val="both"/>
              <w:rPr/>
            </w:pPr>
            <w:r>
              <w:rPr/>
              <w:t>ул.Школьная, д.28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Нижнее Алькеево, д.Среднее Алькеево, д.Верхнее Алькеево, учащиеся 10-11 классов д.Татарское Бурна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Матакская СОШ с.Старые Матаки, ул.Пролетарская, д.1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Старые Матаки, д.Верхние Матаки, с.Чувашское Шапкино, д.Абдул Салманы, д.Сихтерма, д.Кошки, с.Татарское Тюгульба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узангаевская СОШ с.Хузангаево, ул.Нижняя, д.2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Хузангаево, д.Хурад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вашско-Бродская СОШ с.Чувашский Брод, ул.Школьная, д.1а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Чувашский Брод, д.Юлдуз, д.Нижняя Сушка, д.Новостройка, учащиеся 10-11 кл. с.Ахметь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вашско-Бурнаевская СОШ  д.Чувашское Бурнаево, ул.Центральная, д.35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Чувашское Бурнаево с.Верхнее Колчурино, д.Нижнее Колчурино, д.Катюш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хмачинская СОШ с.Юхмачи, ул.Школьная, д.1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с. Юхмачи, д.Каракули, д.Нижнее Альмурзино, с.Аппаково, д.Тумба, с.Шибаши, д.Мулланур Вахитово учащиеся 10-11 классов д.Верхнее Альмурзино, с.Нижнее Качеево, д.Верхнее Качеево,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736" w:hanging="7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ind w:left="736" w:hanging="7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</w:t>
            </w:r>
          </w:p>
          <w:p>
            <w:pPr>
              <w:pStyle w:val="Normal"/>
              <w:snapToGrid w:val="false"/>
              <w:ind w:left="736" w:hanging="7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образовательные</w:t>
            </w:r>
          </w:p>
          <w:p>
            <w:pPr>
              <w:pStyle w:val="Normal"/>
              <w:snapToGrid w:val="false"/>
              <w:ind w:left="736" w:hanging="7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rPr/>
            </w:pPr>
            <w:r>
              <w:rPr/>
              <w:t>Ахметьевская ООШ</w:t>
            </w:r>
          </w:p>
          <w:p>
            <w:pPr>
              <w:pStyle w:val="Normal"/>
              <w:snapToGrid w:val="false"/>
              <w:ind w:left="736" w:hanging="736"/>
              <w:rPr/>
            </w:pPr>
            <w:r>
              <w:rPr/>
              <w:t>д.Ахметьево, ул.Школьная,</w:t>
            </w:r>
          </w:p>
          <w:p>
            <w:pPr>
              <w:pStyle w:val="Normal"/>
              <w:snapToGrid w:val="false"/>
              <w:ind w:left="736" w:hanging="73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.10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Ахметь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рхне-Альмурзинская ООШ   д.Верхнее Альмурзино, ул.Школьная, д.26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Верхнее Альмурз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rPr/>
            </w:pPr>
            <w:r>
              <w:rPr/>
              <w:t>Каргопольская ООШ</w:t>
            </w:r>
          </w:p>
          <w:p>
            <w:pPr>
              <w:pStyle w:val="Normal"/>
              <w:snapToGrid w:val="false"/>
              <w:ind w:left="736" w:hanging="736"/>
              <w:rPr/>
            </w:pPr>
            <w:r>
              <w:rPr/>
              <w:t>с.Каргополь, ул.Верхняя, д.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 Каргополь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36" w:hanging="736"/>
              <w:rPr/>
            </w:pPr>
            <w:r>
              <w:rPr/>
              <w:t>Нижне-Качеевская ООШ</w:t>
            </w:r>
          </w:p>
          <w:p>
            <w:pPr>
              <w:pStyle w:val="Normal"/>
              <w:snapToGrid w:val="false"/>
              <w:ind w:left="736" w:hanging="736"/>
              <w:rPr/>
            </w:pPr>
            <w:r>
              <w:rPr/>
              <w:t>с.Нижнее Качеево,</w:t>
            </w:r>
          </w:p>
          <w:p>
            <w:pPr>
              <w:pStyle w:val="Normal"/>
              <w:snapToGrid w:val="false"/>
              <w:ind w:left="736" w:hanging="736"/>
              <w:rPr/>
            </w:pPr>
            <w:r>
              <w:rPr/>
              <w:t>ул.Центральная, д.100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 Нижнее Качеево, д.Верхнее Каче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Ямкинская ООШ д.Старое Ямкино, ул. Школьная, д.10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.Старое Ямкино, д.Новое Ямк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Салмановская ООШ с.Старые Салманы, ул.Центральная, д.11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 Старые Салман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Тахталинская ООШ с.Старые Тахтала, ул.Дружбы, д.5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Старые Тахтал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о-Челнинская ООШ с.Старые Челны, ул.Полевая, д.2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Старые Челны, д.Новые Челны, д.Бибаево Челн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тарско-Бурнаевская ООШ  д.Татарское Бурнаево, ул. Центральная, д.46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. Татарское Бурна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6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  <w:t>Приложение 2</w:t>
      </w:r>
    </w:p>
    <w:tbl>
      <w:tblPr>
        <w:tblW w:w="10039" w:type="dxa"/>
        <w:jc w:val="left"/>
        <w:tblInd w:w="-1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717"/>
        <w:gridCol w:w="5812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/>
                <w:bCs/>
              </w:rPr>
              <w:t>Наименование, адрес закрепляемого дошкольного образовательного учреждения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селенных пунктов, улиц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МБДОУ детский сад  «Заря» </w:t>
            </w:r>
          </w:p>
          <w:p>
            <w:pPr>
              <w:pStyle w:val="Normal"/>
              <w:snapToGrid w:val="false"/>
              <w:rPr/>
            </w:pPr>
            <w:r>
              <w:rPr/>
              <w:t>с. Алпарово, ул. Центральная, д.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Алпарово, д.Татарское Муллино,  д.Карамал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БДОУ детский сад «Березка»</w:t>
            </w:r>
          </w:p>
          <w:p>
            <w:pPr>
              <w:pStyle w:val="Normal"/>
              <w:snapToGrid w:val="false"/>
              <w:rPr/>
            </w:pPr>
            <w:r>
              <w:rPr/>
              <w:t>с. Базарные Матаки, ул.Школьная д.1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улицы Дзержинского, 3 Интернационала, Красноармейская, Крайнова (до дома № 127 ,128), Ленина, Дружбы, Песочная, Полевая, Советская, Школьная, 60 лет Октября, Энгельса,  Южная, Ягудина с.Базарные Матаки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БДОУ детский сад «Ромашка» </w:t>
            </w:r>
          </w:p>
          <w:p>
            <w:pPr>
              <w:pStyle w:val="Normal"/>
              <w:snapToGrid w:val="false"/>
              <w:rPr/>
            </w:pPr>
            <w:r>
              <w:rPr/>
              <w:t>с. Базарные Матаки ул. ул.Залакова д.7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.Нижнее Биктимирово, д.Среднее Биктимирово, улицы Вахитова, Восточная, , Исхакова ,Тукая, Крайнова (с дома №129 и 130), Молодежная, Мира, Афанасьева, Чулкова, Шункарская, Баландина, , Социализма, 40 лет Победы, Хамидуллина, Залакова, Центральная Усадьба, Энергетиков, Шагвалеева, Лисенкова, Волкова с.Базарные Мата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4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БДОУ д. сад «Теремок» </w:t>
            </w:r>
          </w:p>
          <w:p>
            <w:pPr>
              <w:pStyle w:val="Normal"/>
              <w:snapToGrid w:val="false"/>
              <w:rPr/>
            </w:pPr>
            <w:r>
              <w:rPr/>
              <w:t>с. Базарные Матаки, ул.Дубравная д.2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Колхозный переулок, Пролетарская, Актайская, Хади Такташа, Садовая, Фрунзе, Рабочая, Дубравная, Западная, Тимирязева, Солнечная, Гафиятуллина, Сайдашева, Дорожная, Ирека Сулейманова с. Базарные Мата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5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БДОУ детский сад «Радуга» комбинированного вида </w:t>
            </w:r>
          </w:p>
          <w:p>
            <w:pPr>
              <w:pStyle w:val="Normal"/>
              <w:snapToGrid w:val="false"/>
              <w:rPr/>
            </w:pPr>
            <w:r>
              <w:rPr/>
              <w:t>с. Базарные Матаки ул.Строителей д.18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 Мая, Мусы Джалиля, Наби Даули, Новая, Лесная, Луговая, Юбилейная, Полевая (до пересечения с улицей Ленина), Строителей, Базарная, Хузангая, Шайдуллина, Петухова, Пушкина, Крайнова (до здания администрации) с.Базарные Матак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6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БДОУ детский сад «Малыш»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с. Ахметьев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Центральная д.10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Ахметьево</w:t>
            </w:r>
          </w:p>
        </w:tc>
      </w:tr>
      <w:tr>
        <w:trPr>
          <w:trHeight w:val="348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7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Солнышко» с.Борискино</w:t>
            </w:r>
            <w:r>
              <w:rPr/>
              <w:t xml:space="preserve"> с.Борискино ул.Полевая д.1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с.Борискино, д.Садиково,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8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МБДОУ д.с «Колокольчик» с.Верхнее Колчурин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8 марта д.27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Верхнее Колчурино, д.Катюш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9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Алсу» д. Верхнее Альмурзин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Пионерская д.25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Верхнее Альмурз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0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 детский сад села  Верхнее Алькеев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Крайняя д.17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.Верхнее Альке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1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Солнышко» с. Каргополь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Верхняя д.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с. Каргополь, д.Хлебодаровка, д.Анино Салманы, д.Демидовка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2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БДОУ детский сад «Чулпан»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. Нижнее Алькеево,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Больничная д.19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Нижнее Алькеево, д.Среднее Альке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3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Солнышко» с Нижнее Качеев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Школьная д.2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Нижнее Качеево, д.Верхнее Каче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4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Солнышко» д. Нижнее Колчурин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Центральная д.14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.</w:t>
            </w:r>
            <w:r>
              <w:rPr>
                <w:rFonts w:eastAsia="Times New Roman"/>
                <w:color w:val="000000"/>
                <w:lang w:eastAsia="ru-RU"/>
              </w:rPr>
              <w:t xml:space="preserve"> Нижнее Колчур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5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БДОУ  детский сад «Ромашка»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.  Новые Салманы</w:t>
            </w:r>
            <w:r>
              <w:rPr/>
              <w:t xml:space="preserve"> ул.Школьная, д.17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ело Салманы, с.Новые Салманы, д.Старые Баллыкули, д.Нижние Салманы, д.Абдул Салман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6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БДОУ детский сад «Ручеёк» 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. Старая Тахтала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Ежевичная, д. 84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Старая Тахтал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7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Солнышко» с. Старые Матаки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Центральная, д.4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Старые Матаки, д.Верхние Матаки, д.Кошки, с.Татарское Тюгульбаево,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8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Лейсан»  с.Старые Салманы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Центральная д.6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Старые Салманы, д.Новые Баллыкули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19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Чулпан» с.Старые Челны, ул. Полевая д.2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Старые Челны, д.Бибаево Челны, д.Новые Челн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0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БДОУ детский сад «Ромашка»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. Старые  Ямкино,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Мира д.29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.Старое Ямкино, д.Новое Ямк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1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БДОУ детский сад «Ляйсан»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. Старое Камкино, ул.Нижняя, д.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Старое Камкино, д. Новое Камкин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2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Солнышко», с. Татарское Бурнаево,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Школьная д.18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 Татарское Бурна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3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БДОУ детский сад «Чишмя»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ru-RU"/>
              </w:rPr>
              <w:t>с.  Тяжбердин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 xml:space="preserve">ул.Центральная д.23-1     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Тяжбердино, д.Среднее Биктимиро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4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Кояшкай»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. Новые Ургагары, 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Солнечная д.10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Ургагары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5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  Хузангаевский детский сад, с.Хузангаев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Школьная д.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 xml:space="preserve">с.Хузангаево,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6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ДОУ детский сад «Ромашка»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. Хурада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Школьная д.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д.Хурад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7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Колокольчик»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с. Чувашский  Брод,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Молодежная д.1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Чувашский Брод, д.Юлдуз, д.Нижняя Сушка, д.Новостройк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8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етский сад «Берёзка»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. Чувашское Бурнаев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Центральная д.34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Чувашское Бурнае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29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БДОУ д/ сад «Солнышко» с.Чувашское Шапкино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ул. Центральная д.39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Чувашское Шапкино, д.Новая Сихтерма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0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ДОУ детский сад «Колокольчик»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с.Юхмачи</w:t>
            </w:r>
            <w:r>
              <w:rPr/>
              <w:t xml:space="preserve"> </w:t>
            </w:r>
            <w:r>
              <w:rPr>
                <w:color w:val="000000"/>
              </w:rPr>
              <w:t>ул. Школьная, д.10а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с. Юхмачи, д.Нижнее Альмурзино,  д.Каракули, д.Тумба, с.Шибаши, д.Мулланур Вахитово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31</w:t>
            </w:r>
          </w:p>
        </w:tc>
        <w:tc>
          <w:tcPr>
            <w:tcW w:w="37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color w:val="000000"/>
              </w:rPr>
              <w:t>МБДОУ детский сад с. Аппаково, ул.Мира, д.1</w:t>
            </w:r>
          </w:p>
        </w:tc>
        <w:tc>
          <w:tcPr>
            <w:tcW w:w="58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.Аппаково</w:t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1">
    <w:name w:val="WW8Num1z1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SimSun;宋体" w:cs="Courier New"/>
      <w:kern w:val="2"/>
      <w:sz w:val="24"/>
      <w:szCs w:val="24"/>
      <w:lang w:bidi="hi-IN"/>
    </w:rPr>
  </w:style>
  <w:style w:type="character" w:styleId="Style16">
    <w:name w:val="Основной текст с отступом Знак"/>
    <w:basedOn w:val="Style13"/>
    <w:qFormat/>
    <w:rPr>
      <w:rFonts w:eastAsia="SimSun;宋体" w:cs="Mangal"/>
      <w:kern w:val="2"/>
      <w:sz w:val="24"/>
      <w:szCs w:val="21"/>
      <w:lang w:bidi="hi-IN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8">
    <w:name w:val="Название Знак"/>
    <w:basedOn w:val="Style13"/>
    <w:qFormat/>
    <w:rPr>
      <w:rFonts w:ascii="Calibri" w:hAnsi="Calibri" w:eastAsia="Calibri" w:cs="Calibri"/>
      <w:b/>
      <w:bCs/>
      <w:i/>
      <w:iCs/>
      <w:sz w:val="28"/>
      <w:szCs w:val="24"/>
    </w:rPr>
  </w:style>
  <w:style w:type="character" w:styleId="11">
    <w:name w:val="Название Знак1"/>
    <w:basedOn w:val="Style13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FontStyle244">
    <w:name w:val="Font Style244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246">
    <w:name w:val="Font Style246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51">
    <w:name w:val="Font Style251"/>
    <w:basedOn w:val="Style13"/>
    <w:qFormat/>
    <w:rPr>
      <w:rFonts w:ascii="Arial" w:hAnsi="Arial" w:cs="Arial"/>
      <w:sz w:val="20"/>
      <w:szCs w:val="20"/>
    </w:rPr>
  </w:style>
  <w:style w:type="character" w:styleId="FontStyle252">
    <w:name w:val="Font Style252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alibri" w:hAnsi="Calibri" w:eastAsia="Calibri" w:cs="Times New Roman"/>
      <w:b/>
      <w:bCs/>
      <w:i/>
      <w:iCs/>
      <w:kern w:val="0"/>
      <w:sz w:val="28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Style24">
    <w:name w:val="Style2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3"/>
      <w:jc w:val="both"/>
    </w:pPr>
    <w:rPr>
      <w:rFonts w:eastAsia="Times New Roman" w:cs="Times New Roman"/>
      <w:kern w:val="0"/>
      <w:lang w:bidi="ar-SA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3"/>
      <w:ind w:firstLine="691"/>
      <w:jc w:val="both"/>
    </w:pPr>
    <w:rPr>
      <w:rFonts w:eastAsia="Times New Roman" w:cs="Times New Roman"/>
      <w:kern w:val="0"/>
      <w:lang w:bidi="ar-SA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51">
    <w:name w:val="Style15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181">
    <w:name w:val="Style18"/>
    <w:basedOn w:val="Normal"/>
    <w:qFormat/>
    <w:pPr>
      <w:suppressAutoHyphens w:val="false"/>
      <w:autoSpaceDE w:val="false"/>
      <w:spacing w:lineRule="exact" w:line="331"/>
    </w:pPr>
    <w:rPr>
      <w:rFonts w:eastAsia="Times New Roman" w:cs="Times New Roman"/>
      <w:kern w:val="0"/>
      <w:lang w:bidi="ar-SA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241">
    <w:name w:val="Style24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331"/>
      <w:ind w:firstLine="706"/>
    </w:pPr>
    <w:rPr>
      <w:rFonts w:eastAsia="Times New Roman" w:cs="Times New Roman"/>
      <w:kern w:val="0"/>
      <w:lang w:bidi="ar-SA"/>
    </w:rPr>
  </w:style>
  <w:style w:type="paragraph" w:styleId="Style37">
    <w:name w:val="Style37"/>
    <w:basedOn w:val="Normal"/>
    <w:qFormat/>
    <w:pPr>
      <w:suppressAutoHyphens w:val="false"/>
      <w:autoSpaceDE w:val="false"/>
      <w:spacing w:lineRule="exact" w:line="331"/>
      <w:ind w:firstLine="701"/>
      <w:jc w:val="both"/>
    </w:pPr>
    <w:rPr>
      <w:rFonts w:eastAsia="Times New Roman" w:cs="Times New Roman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326"/>
      <w:jc w:val="center"/>
    </w:pPr>
    <w:rPr>
      <w:rFonts w:eastAsia="Times New Roman" w:cs="Times New Roman"/>
      <w:kern w:val="0"/>
      <w:lang w:bidi="ar-SA"/>
    </w:rPr>
  </w:style>
  <w:style w:type="paragraph" w:styleId="Style49">
    <w:name w:val="Style49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Style50">
    <w:name w:val="Style50"/>
    <w:basedOn w:val="Normal"/>
    <w:qFormat/>
    <w:pPr>
      <w:suppressAutoHyphens w:val="false"/>
      <w:autoSpaceDE w:val="false"/>
      <w:spacing w:lineRule="exact" w:line="277"/>
      <w:jc w:val="both"/>
    </w:pPr>
    <w:rPr>
      <w:rFonts w:eastAsia="Times New Roman" w:cs="Times New Roman"/>
      <w:kern w:val="0"/>
      <w:lang w:bidi="ar-SA"/>
    </w:rPr>
  </w:style>
  <w:style w:type="paragraph" w:styleId="Style54">
    <w:name w:val="Style54"/>
    <w:basedOn w:val="Normal"/>
    <w:qFormat/>
    <w:pPr>
      <w:suppressAutoHyphens w:val="false"/>
      <w:autoSpaceDE w:val="false"/>
      <w:spacing w:lineRule="exact" w:line="317"/>
    </w:pPr>
    <w:rPr>
      <w:rFonts w:eastAsia="Times New Roman" w:cs="Times New Roman"/>
      <w:kern w:val="0"/>
      <w:lang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Style25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07:00Z</dcterms:created>
  <dc:creator/>
  <dc:description/>
  <cp:keywords/>
  <dc:language>en-US</dc:language>
  <cp:lastModifiedBy>Сурия</cp:lastModifiedBy>
  <cp:lastPrinted>2015-12-09T11:05:00Z</cp:lastPrinted>
  <dcterms:modified xsi:type="dcterms:W3CDTF">2019-01-24T11:24:00Z</dcterms:modified>
  <cp:revision>36</cp:revision>
  <dc:subject/>
  <dc:title/>
</cp:coreProperties>
</file>